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Unit Conversion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00cm = 1m</w:t>
        <w:tab/>
        <w:tab/>
        <w:tab/>
        <w:tab/>
        <w:t>2.54 cm = 1 in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2 inches = 1 foot</w:t>
        <w:tab/>
        <w:tab/>
        <w:tab/>
        <w:t>39.4 inches = 1 meter</w:t>
      </w:r>
    </w:p>
    <w:p>
      <w:pPr>
        <w:pStyle w:val="Normal"/>
        <w:jc w:val="center"/>
        <w:rPr/>
      </w:pPr>
      <w:r>
        <w:rPr>
          <w:sz w:val="24"/>
        </w:rPr>
        <w:t>1 m/s = 2.2 mile/ho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ich is the fastest?  (put all of the units in m/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 xml:space="preserve">Car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1000cm/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 xml:space="preserve">Kid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7 miles/ho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 xml:space="preserve">Cheetah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3 m/minu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ich is the tallest?  (put all of the units in fee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 xml:space="preserve">Fence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 w:eastAsia="en-US"/>
        </w:rPr>
        <w:t xml:space="preserve">   50 inches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 xml:space="preserve">Tree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 w:eastAsia="en-US"/>
        </w:rPr>
        <w:t xml:space="preserve">  1000 cm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 xml:space="preserve">Mr. C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 w:eastAsia="en-US"/>
        </w:rPr>
        <w:t xml:space="preserve"> 2 met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o stays under the water the longest? (put all of the units in minute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 xml:space="preserve">Kid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 w:eastAsia="en-US"/>
        </w:rPr>
        <w:tab/>
        <w:t>180 seconds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 xml:space="preserve">Duck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 w:eastAsia="en-US"/>
        </w:rPr>
        <w:t xml:space="preserve"> 700 seconds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 xml:space="preserve">Fish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 w:eastAsia="en-US"/>
        </w:rPr>
        <w:t xml:space="preserve">  0.5 hou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1:46:00Z</dcterms:created>
  <dc:creator>West12114</dc:creator>
  <dc:description/>
  <cp:keywords/>
  <dc:language>en-US</dc:language>
  <cp:lastModifiedBy>MCAMPION</cp:lastModifiedBy>
  <dcterms:modified xsi:type="dcterms:W3CDTF">2008-08-29T18:17:00Z</dcterms:modified>
  <cp:revision>5</cp:revision>
  <dc:subject/>
  <dc:title>Unit Conversions</dc:title>
</cp:coreProperties>
</file>